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Оренбургской области «Об областном бюдж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формировании проекта областного бюджета использовались показатели прогноза социально-экономического развития Оренбургской области на 2019 год и плановый период 2020 и 2021 годов, основные направления бюджетной и налоговой политики </w:t>
      </w:r>
      <w:r>
        <w:rPr>
          <w:bCs/>
          <w:sz w:val="28"/>
          <w:szCs w:val="28"/>
        </w:rPr>
        <w:t>Оренбургской области на 2019 год и на плановый период 2020 и 2021 годов</w:t>
      </w:r>
      <w:r>
        <w:rPr>
          <w:sz w:val="28"/>
          <w:szCs w:val="28"/>
        </w:rPr>
        <w:t xml:space="preserve"> и </w:t>
      </w:r>
      <w:bookmarkStart w:id="0" w:name="P29"/>
      <w:bookmarkEnd w:id="0"/>
      <w:r>
        <w:rPr>
          <w:sz w:val="28"/>
          <w:szCs w:val="28"/>
        </w:rPr>
        <w:t>основные направлений долговой политики Оренбургской области на 2019 год и на плановый период 2020 и       2021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областного бюджета, предлагаемая к утверждению на 2019 год, составляет 81 702,4 млн. рублей, на 2020 год – 81 389,2 млн. рублей, на 2021 год – 85 672,5 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прогнозируются на 2019 год в сумме 67 613,6 млн. рублей, на 2020 год – в сумме 69 822,9 млн. рублей, </w:t>
        <w:br/>
        <w:t>на 2021 год – в сумме 74 758,9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Налог на прибыль организ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прибыль организаций на 2019 год прогнозируется в сумме 29 182,2 млн. рублей, что на 4 476,9 млн. рублей выше бюджетных назначений 2018 года. На 2020 и 2021 годы объем налога предусматривается в суммах 29 573,1 млн. рублей и 30 228,2 млн. рублей соответственно по годам.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Налог на прибыль (за исключением консолидированных групп налогоплательщиков) прогнозируется на 2019 год в сумме 24 819,7 млн. рублей, на 2020 год – в сумме 25 183,6 млн. рублей, на 2021 год – в сумме 25 807,5 млн. рублей. Налог на прибыль организаций консолидированных групп налогоплательщиков прогнозируется на 2019 год в сумме 4 362,5 млн. рублей, на 2020 год – в сумме 4 389,5 млн. рублей, на 2021 год – в сумме 4 420,6 млн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лог на доходы физических лиц в областной бюджет прогнозируется на 2019 год в сумме </w:t>
      </w:r>
      <w:r>
        <w:rPr>
          <w:bCs/>
          <w:sz w:val="28"/>
          <w:szCs w:val="28"/>
        </w:rPr>
        <w:t>19 058,3</w:t>
      </w:r>
      <w:r>
        <w:rPr>
          <w:sz w:val="28"/>
          <w:szCs w:val="28"/>
        </w:rPr>
        <w:t xml:space="preserve"> млн. рублей, что на 3,3 процента, или на        602,4 млн. рублей выше ожидаемых поступлений в 2018 году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0 и 2021 годы налог прогнозируется в суммах </w:t>
      </w:r>
      <w:r>
        <w:rPr>
          <w:bCs/>
          <w:sz w:val="28"/>
          <w:szCs w:val="28"/>
        </w:rPr>
        <w:t>19 780,2</w:t>
      </w:r>
      <w:r>
        <w:rPr>
          <w:sz w:val="28"/>
          <w:szCs w:val="28"/>
        </w:rPr>
        <w:t xml:space="preserve"> млн. рублей и </w:t>
      </w:r>
      <w:r>
        <w:rPr>
          <w:bCs/>
          <w:sz w:val="28"/>
          <w:szCs w:val="28"/>
        </w:rPr>
        <w:t xml:space="preserve">20 673,9 </w:t>
      </w:r>
      <w:r>
        <w:rPr>
          <w:sz w:val="28"/>
          <w:szCs w:val="28"/>
        </w:rPr>
        <w:t>млн. рублей с ростом на 3,8 процента (или на 721,9 млн. рублей) и 4,5 процента (или на 893,7 млн. рублей) соответственно по годам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28"/>
          <w:szCs w:val="28"/>
        </w:rPr>
        <w:t>Налог на доходы физических лиц от налоговых агентов прогнозируется на 2019 год в сумме 18 542,9 млн. рублей. Рост налога к ожидаемым поступлениям 2018 года составляет 105,2 процента. На 2020 и 2021 годы налог прогнозируется в суммах 19 334,7 млн. рублей и 20 197,7 млн. рублей с ростом на 4,3 процента и 4,5 процента соответственно по г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цизы по подакцизным товарам планируются на 2019 год в сумме                    </w:t>
      </w:r>
      <w:r>
        <w:rPr>
          <w:bCs/>
          <w:sz w:val="28"/>
          <w:szCs w:val="28"/>
        </w:rPr>
        <w:t>6 266,6</w:t>
      </w:r>
      <w:r>
        <w:rPr>
          <w:bCs/>
          <w:sz w:val="48"/>
          <w:szCs w:val="48"/>
        </w:rPr>
        <w:t xml:space="preserve"> </w:t>
      </w:r>
      <w:r>
        <w:rPr>
          <w:sz w:val="28"/>
          <w:szCs w:val="28"/>
        </w:rPr>
        <w:t xml:space="preserve">млн. рублей, на 2020 год – в сумме </w:t>
      </w:r>
      <w:r>
        <w:rPr>
          <w:bCs/>
          <w:sz w:val="28"/>
          <w:szCs w:val="28"/>
        </w:rPr>
        <w:t xml:space="preserve">7 703,6 </w:t>
      </w:r>
      <w:r>
        <w:rPr>
          <w:sz w:val="28"/>
          <w:szCs w:val="28"/>
        </w:rPr>
        <w:t xml:space="preserve">млн. рублей, на 2021 год – в сумме </w:t>
      </w:r>
      <w:r>
        <w:rPr>
          <w:bCs/>
          <w:sz w:val="28"/>
          <w:szCs w:val="28"/>
        </w:rPr>
        <w:t>10 591,5</w:t>
      </w:r>
      <w:r>
        <w:rPr>
          <w:b/>
          <w:bCs/>
          <w:sz w:val="48"/>
          <w:szCs w:val="48"/>
        </w:rPr>
        <w:t xml:space="preserve"> </w:t>
      </w:r>
      <w:r>
        <w:rPr>
          <w:sz w:val="28"/>
          <w:szCs w:val="28"/>
        </w:rPr>
        <w:t>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цизы на пиво рассчитаны исходя из объемов реализации подакцизной продукции, заявленной производителями подакциз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от уплаты акцизов на алкогольную продукцию с объемной долей этилового спирта свыше 9,0 процента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, прогнозируются </w:t>
      </w:r>
      <w:r>
        <w:rPr>
          <w:color w:val="000000"/>
          <w:sz w:val="28"/>
          <w:szCs w:val="28"/>
        </w:rPr>
        <w:t xml:space="preserve">на 2019 год </w:t>
      </w:r>
      <w:r>
        <w:rPr>
          <w:sz w:val="28"/>
          <w:szCs w:val="28"/>
        </w:rPr>
        <w:t xml:space="preserve">в сумме 1 017,5 млн. рублей, на 2020 и 2021 годы – в суммах 1 139,2 млн. рублей и 1 275,0 млн. рублей соответственно по годам. Прогнозируемый объем налога определен </w:t>
      </w:r>
      <w:r>
        <w:rPr>
          <w:rFonts w:eastAsia="Calibri"/>
          <w:bCs/>
          <w:sz w:val="28"/>
          <w:szCs w:val="28"/>
        </w:rPr>
        <w:t>по нормативам распределения налоговых доходов от акцизов на указанную продукцию</w:t>
      </w:r>
      <w:r>
        <w:rPr>
          <w:color w:val="000000"/>
          <w:sz w:val="28"/>
          <w:szCs w:val="28"/>
        </w:rPr>
        <w:t xml:space="preserve">, подлежащих зачислению в бюджет Оренбургской области в очередном финансовом году и плановом периоде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проектом Федерального закона «О федеральном бюджете на 2019 год и на плановый период 2020 и 2021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от уплаты акцизов </w:t>
      </w:r>
      <w:r>
        <w:rPr>
          <w:rFonts w:eastAsia="Calibri"/>
          <w:sz w:val="28"/>
          <w:szCs w:val="28"/>
          <w:lang w:eastAsia="en-US"/>
        </w:rPr>
        <w:t xml:space="preserve">на автомобильный и прямогонный бензин, дизельное топливо, моторные масла для дизельных и (или) карбюраторных (инжекторных) двигателей </w:t>
      </w:r>
      <w:r>
        <w:rPr>
          <w:sz w:val="28"/>
          <w:szCs w:val="28"/>
        </w:rPr>
        <w:t>учтены исходя из расчетных показателей для определения налоговой базы по отдельным видам подакцизной продукции в соответствии с</w:t>
      </w:r>
      <w:r>
        <w:rPr>
          <w:color w:val="000000"/>
          <w:sz w:val="28"/>
          <w:szCs w:val="28"/>
        </w:rPr>
        <w:t xml:space="preserve"> проектом Федерального закона «О федеральном бюджете на 2019 год и на плановый период 2020 и 2021 годов»</w:t>
      </w:r>
      <w:r>
        <w:rPr>
          <w:sz w:val="28"/>
          <w:szCs w:val="28"/>
        </w:rPr>
        <w:t>. В 2020 и 2021 годах учтены доходы от уплаты акцизов на нефтепродукты, подлежащие направлению на реализацию национального проекта «Безопасные и качественные автомобильные дороги». Доходы от уплаты акцизов на нефтепродукты планируются на 2019 год в сумме 5 097,1 млн. рублей, на 2020 год – в сумме 6</w:t>
      </w:r>
      <w:r>
        <w:rPr>
          <w:color w:val="000000"/>
          <w:sz w:val="28"/>
          <w:szCs w:val="28"/>
        </w:rPr>
        <w:t> 400,0</w:t>
      </w:r>
      <w:r>
        <w:rPr>
          <w:sz w:val="28"/>
          <w:szCs w:val="28"/>
        </w:rPr>
        <w:t xml:space="preserve"> млн. рублей, на 2021 год – в сумме 9</w:t>
      </w:r>
      <w:r>
        <w:rPr>
          <w:color w:val="000000"/>
          <w:sz w:val="28"/>
          <w:szCs w:val="28"/>
        </w:rPr>
        <w:t xml:space="preserve"> 139,8 </w:t>
      </w:r>
      <w:r>
        <w:rPr>
          <w:sz w:val="28"/>
          <w:szCs w:val="28"/>
        </w:rPr>
        <w:t>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налога на имущество организаций использовались данные об ожидаемой налогооблагаемой базе за 2018 год и ежегодные темпы роста налогооблагаемой базы. Из базы налогообложения исключено движимое имущество юридических ли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ые поступления налога на имущество организаций составляют в 2019 году 10 039,0 млн. рублей, в 2020 году – 9 515,2 млн. рублей, в 2021 году – 9 946,8 млн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ый нало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ый налог с организаций прогнозируется исходя из ожидаемого начисления налога за 2018 год с учетом результатов инвентаризации налоговых льгот и увеличения налоговых ставок для отдельных категорий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ый налог с физических лиц рассчитан с учетом темпа роста количества транспортных средств, зарегистрированных физическими лицами, и уровня собираемости по нало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19 год поступления транспортного налога планируются в сумме </w:t>
      </w:r>
      <w:r>
        <w:rPr>
          <w:bCs/>
          <w:sz w:val="28"/>
          <w:szCs w:val="28"/>
        </w:rPr>
        <w:t xml:space="preserve">1 129,2 </w:t>
      </w:r>
      <w:r>
        <w:rPr>
          <w:sz w:val="28"/>
          <w:szCs w:val="28"/>
        </w:rPr>
        <w:t xml:space="preserve">млн. рублей, что на 96,1 млн. рублей больше ожидаемых поступлений 2018 года. На 2019 и 2020 годы налог прогнозируется в суммах </w:t>
      </w:r>
      <w:r>
        <w:rPr>
          <w:bCs/>
          <w:sz w:val="28"/>
          <w:szCs w:val="28"/>
        </w:rPr>
        <w:t>1 251,5</w:t>
      </w:r>
      <w:r>
        <w:rPr>
          <w:sz w:val="28"/>
          <w:szCs w:val="28"/>
        </w:rPr>
        <w:t xml:space="preserve"> млн. рублей и </w:t>
      </w:r>
      <w:r>
        <w:rPr>
          <w:bCs/>
          <w:sz w:val="28"/>
          <w:szCs w:val="28"/>
        </w:rPr>
        <w:t>1 290,7</w:t>
      </w:r>
      <w:r>
        <w:rPr>
          <w:sz w:val="28"/>
          <w:szCs w:val="28"/>
        </w:rPr>
        <w:t xml:space="preserve"> млн. рублей соответственно по г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горный бизне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налога на игорный бизнес учтено прогнозируемое количество объектов, подлежащих налогообложению, и действующие ставки по налог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а на игорный бизнес прогнозируется в сумме          6,0 млн. рублей ежегод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бычу полезных ископаемых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 xml:space="preserve">Налог на добычу полезных ископаемых на 2019 год рассчитан в сумме 853,9 млн. рублей, что выше ожидаемых поступлений 2018 года на 45,7 млн. рублей, или на 5,7 процента. На 2020 и 2021 годы налог прогнозируется в суммах 914,4 млн. рублей и 939,5 млн. рублей соответственно по год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autoSpaceDE w:val="false"/>
        <w:spacing w:before="0" w:after="40"/>
        <w:ind w:firstLine="709"/>
        <w:jc w:val="both"/>
        <w:rPr/>
      </w:pPr>
      <w:r>
        <w:rPr>
          <w:sz w:val="28"/>
          <w:szCs w:val="28"/>
        </w:rPr>
        <w:t>В проекте областного бюджета на 2019 год государственная пошлина планируется в сумме 130,4 млн. рублей. На плановый период 2020 и 2021 годов государственная пошлина прогнозируется в суммах 130,6 млн. рублей и 131,3 млн. рублей соответственно по г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использования имущества, находя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Доходы областного бюджета от использования имущества, находящегося в государственной собственности, на 2019 год прогнозируются в сумме 249,7 млн. рублей. На 2020 и 2021 годы доходы прогнозируются в суммах 252,9 млн. рублей и 255,8 млн. рублей соответственно по г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латежи при пользовании природными ресурсами на 2019 год прогнозируются в сумме 64,5 млн. рублей, на 2020 год – в сумме 65,6 млн. рублей, на 2021 год – в сумме 67,4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(работ)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и затрат государства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и компенсации затрат государства предусмотрены на 2019 год в сумме 53,8 млн. рублей, на 2020 и 2021 годы в суммах 50,0 млн. рублей и 48,4 млн. рублей соответственно по годам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Доходы от штрафов, санкций, возмещения ущерба предусмотрены на 2019 в сумме 575,3 млн. рублей, на плановый период 2020–2021 годов ежегодно в сумме по 575,1 млн. рублей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ной части областного бюджета предусматриваются безвозмездные поступления на 2019 год в сумме 14 088,8 млн. рублей, на 2020 год – в сумме 11 566,4 млн. рублей, на 2021 год – в сумме 10 913,6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я бюджету области на выравнивание бюджетной обеспеченности предусмотрена на 2019 год в сумме 4 570,2 млн. рублей, на 2020 год –      в сумме 2 841,8 млн. рублей, на 2021 год – в сумме 2 663,9 млн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Дотация бюджету области, связанная с особым режимом безопасного функционирования закрытых административно-территориальных образований, предусмотрена </w:t>
      </w:r>
      <w:r>
        <w:rPr>
          <w:sz w:val="28"/>
          <w:szCs w:val="28"/>
        </w:rPr>
        <w:t>на 2019 год в сумме 55,4 млн. рублей, на 2020 год – в сумме 45,7 млн. рублей и 2021 год – в сумме 43,9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из федерального бюджета на софинансирование расходных обязательств областного бюджета на 2019 год учтены в сумме 3 495,4 млн. рублей, на 2020 год – в сумме 2 776,1 млн. рублей, на 2021 год – в сумме 2 268,0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выполнение переданных государственных полномочий Российской Федерации в доходной части областного бюджета на 2019 год учтены в сумме 5 168,6 млн. рублей, на 2020 год – в сумме 5 405,4 млн. рублей, на 2021 год – в сумме 5 442,7 млн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в доходной части областного бюджета на 2019 год учтены в сумме 537,1 млн. рублей, на 2020 и 2021 годы ежегодно в сумме по 225,3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от негосударственных организаций в доходной части областного бюджета на 2019 год учтены в сумме 29,5 млн.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очие безвозмездные поступления учтены в областном бюджете на 2019 год в сумме 232,5 млн. рублей, на 2020 год – в сумме 272,1 млн. рублей, на 2021 год – в сумме 269,8 млн.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 расходов областного бюджета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Расходы областного бюджета на 2019 год </w:t>
      </w:r>
      <w:r>
        <w:rPr>
          <w:sz w:val="28"/>
          <w:szCs w:val="28"/>
          <w:lang w:eastAsia="en-US"/>
        </w:rPr>
        <w:t>сформированы в сумме           81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702</w:t>
      </w:r>
      <w:r>
        <w:rPr>
          <w:sz w:val="28"/>
          <w:szCs w:val="28"/>
        </w:rPr>
        <w:t xml:space="preserve">,4 </w:t>
      </w:r>
      <w:r>
        <w:rPr>
          <w:sz w:val="28"/>
          <w:szCs w:val="28"/>
          <w:lang w:eastAsia="en-US"/>
        </w:rPr>
        <w:t>млн. рублей, на 2020 год – в сумме 81 389,2 млн. рублей,                             на 2021 год – в сумме 85</w:t>
      </w:r>
      <w:r>
        <w:rPr>
          <w:sz w:val="28"/>
          <w:szCs w:val="28"/>
        </w:rPr>
        <w:t xml:space="preserve"> 672,5 </w:t>
      </w:r>
      <w:r>
        <w:rPr>
          <w:sz w:val="28"/>
          <w:szCs w:val="28"/>
          <w:lang w:eastAsia="en-US"/>
        </w:rPr>
        <w:t>млн. рублей.</w:t>
      </w:r>
      <w:r>
        <w:rPr>
          <w:color w:val="FF0000"/>
          <w:sz w:val="28"/>
          <w:szCs w:val="28"/>
          <w:lang w:eastAsia="en-US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 формировании расходов областного бюджета учтены положения </w:t>
      </w:r>
      <w:r>
        <w:rPr>
          <w:sz w:val="28"/>
          <w:szCs w:val="28"/>
        </w:rPr>
        <w:t>Основных направлений бюджетной политики на 2019 год и плановый период 2020 и 2021 годов, разработанные Минфином России, а также положения Основных направлений бюджетной политики на 2019 год и на плановый период 2020 и 2021 годов, одобренные Правительством Оренбург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государственных программ составляют в               2019 году 80 919,1 млн. рублей, или 99,0 процента от общего объема расходов областного бюджета, в 2020 году – 79 034,7 млн. рублей, или 99,4 процента (без учета условно утвержденных расходов), в 2021 году –</w:t>
        <w:br/>
        <w:t>81 057,4 млн. рублей, или 99,2 процента (без учета условно утвержденных расходов)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блично-нормативные обязательства прогнозируются на 2019 год в сумме 8 401,5 млн. рублей, на 2020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в сумме 8 705,2 млн. рублей, на 2021 год – в сумме 8 777,6 млн. руб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бластного бюджета на общегосударственные вопросы составили на 2019 год </w:t>
      </w:r>
      <w:r>
        <w:rPr>
          <w:sz w:val="28"/>
          <w:szCs w:val="28"/>
          <w:lang w:eastAsia="en-US"/>
        </w:rPr>
        <w:t>3 370,0 млн. рублей, на 2020 год – 2 747,5 млн. рублей, на 2021 год – 2 635,2 млн. рубле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2019 году предусмотрены расходы на проведение выборов Губернатора Оренбургской области в сумме 325,2 млн. рублей, в 2021 году предусмотрены расходы на проведение выборов в Законодательное Собрание Оренбургской области в сумме 160,6 млн. рубле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Национальная оборона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</w:rPr>
        <w:t>Расходы областного бюджета на</w:t>
      </w:r>
      <w:r>
        <w:rPr>
          <w:spacing w:val="-2"/>
          <w:sz w:val="28"/>
          <w:szCs w:val="28"/>
        </w:rPr>
        <w:t xml:space="preserve"> национальную оборону в областном бюджете на 2019–2021 годы предусмотрены в сумме 62,6 млн. рублей ежегодно, в том числе предусматриваются средства на предоставление субвенции органам местного самоуправления городских округов и поселений на о</w:t>
      </w:r>
      <w:r>
        <w:rPr>
          <w:sz w:val="28"/>
          <w:szCs w:val="28"/>
        </w:rPr>
        <w:t xml:space="preserve">существление первичного воинского учета на территориях, где отсутствуют военные комиссариаты, в </w:t>
      </w:r>
      <w:r>
        <w:rPr>
          <w:spacing w:val="-2"/>
          <w:sz w:val="28"/>
          <w:szCs w:val="28"/>
        </w:rPr>
        <w:t>сумме</w:t>
      </w:r>
      <w:r>
        <w:rPr>
          <w:sz w:val="28"/>
          <w:szCs w:val="28"/>
        </w:rPr>
        <w:t xml:space="preserve"> 54,6 млн. рублей ежегодно. Источником формирования указанных расходов являются средства федерального бюджета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Расходы областного бюджета на</w:t>
      </w:r>
      <w:r>
        <w:rPr>
          <w:spacing w:val="-2"/>
          <w:sz w:val="28"/>
          <w:szCs w:val="28"/>
        </w:rPr>
        <w:t xml:space="preserve"> национальную безопасность и правоохранительную деятельность в областном бюджете предусмотрены на </w:t>
        <w:br/>
      </w:r>
      <w:r>
        <w:rPr>
          <w:sz w:val="28"/>
          <w:szCs w:val="28"/>
        </w:rPr>
        <w:t>2019 год в сумме 415,8 млн. рублей, на 2020 год – в сумме 414,3 млн. рублей, на 2021 год – в сумме 378,2 млн. рублей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На мероприятия по защите населения и территории от чрезвычайных ситуаций природного и техногенного характера, гражданской обороне расходы на 2019 год предусмотрены в сумме 130,4 млн. рублей, на 2020 год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в сумме         132,2 млн. рублей, на 2021 год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в сумме 132,2 млн. рублей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На обеспечение пожарной безопасности в 2019 году предусмотрены средства в сумме 131,9 млн. рублей, в 2020 году – в сумме 133,0 млн. рублей, в 2021 году – в сумме 133,0 млн. рубле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циональная экономик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 xml:space="preserve">Расходы областного бюджета на </w:t>
      </w:r>
      <w:r>
        <w:rPr>
          <w:spacing w:val="-2"/>
          <w:sz w:val="28"/>
          <w:szCs w:val="28"/>
        </w:rPr>
        <w:t>национальную экономику на 2019 год  предусмотрены в сумме 12 435,9 млн. рублей, на 2020 год – в сумме                 13 746,0 млн. рублей, на 2021 год – в сумме 16 506,4 млн. руб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щеэкономические вопросы.</w:t>
      </w:r>
    </w:p>
    <w:p>
      <w:pPr>
        <w:pStyle w:val="Normal"/>
        <w:spacing w:before="0" w:after="40"/>
        <w:ind w:firstLine="709"/>
        <w:jc w:val="both"/>
        <w:rPr/>
      </w:pPr>
      <w:r>
        <w:rPr>
          <w:spacing w:val="-2"/>
          <w:sz w:val="28"/>
          <w:szCs w:val="28"/>
        </w:rPr>
        <w:t xml:space="preserve">Расходы бюджета на общеэкономические вопросы предусмотрены на 2019 год в сумме 236,6 млн. рублей, на 2020 год – в сумме 220,7 млн. рублей, на 2021 год – в сумме 220,7 млн. рублей. </w:t>
      </w:r>
    </w:p>
    <w:p>
      <w:pPr>
        <w:pStyle w:val="Normal"/>
        <w:spacing w:before="0" w:after="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пливно-энергетический комплекс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областного бюджета на топливно-энергетический комплекс предусматривают компенсацию выпадающих доходов организациям, реализующим населению твердое топливо (при отсутствии центрального отопления) по цене, установленной Правительством Оренбургской области. Расходы на 2019 год запланированы в сумме 117,7 млн. рублей, </w:t>
      </w:r>
      <w:r>
        <w:rPr>
          <w:spacing w:val="-2"/>
          <w:sz w:val="28"/>
          <w:szCs w:val="28"/>
        </w:rPr>
        <w:t>на 2020 год – в сумме 105,7 млн. рублей, на 2021 год – в сумме 105,7 млн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ство минерально-сырьевой баз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областного бюджета на воспроизводство минерально-сырьевой базы предусмотрены на 2019 год в сумме 14,3 млн. рублей, </w:t>
      </w:r>
      <w:r>
        <w:rPr>
          <w:spacing w:val="-2"/>
          <w:sz w:val="28"/>
          <w:szCs w:val="28"/>
        </w:rPr>
        <w:t>на    2020 год – в сумме 11,3 млн. рублей, на 2021 год – в сумме 11,3 млн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льское хозяйство и рыболов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областного бюджета на сельское хозяйство и рыболовство предусматриваются на 2019 год в сумме 3 004,8 млн. рублей, на                         2020 год – в сумме 2 953,7 млн. рублей, на 2021 год – в сумме 2 937,4 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ая поддержка сельскохозяйственного производства будет осуществляться в рамках реализации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государственного задания по выполнению работ (услуг) в области ветеринарии запланировано на 2019 год в сумме 466,8 млн. рублей, на плановый период 2020 и 2021 годов – по 469,2 млн. рублей ежегод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исполнения полномочий по обеспечению защиты населения от болезней, общих для человека и животных, предусматриваются расходы на проведение мероприятий по приведению в соответствие с требованиями ветеринарно-санитарных правил объектов утилизации биологических отходов, оформленных в установленном порядке в областную собственность. На              2019 год расходы на указанные цели запланированы в сумме 31,6 млн. рублей, на 2020 год – в сумме 31,0 млн. рублей, на 2021 год – в сумме 30,1 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венции бюджетам городских округов и муниципальных районов на 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 на 2019 год предусмотрены в сумме  4,5 млн. рублей, на 2020 год – в сумме 5,2 млн. рублей, на 2021 год – в сумме 6,1 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бюджетам городских округов и муниципальных районов на выполнение отдельных государственных полномочий по отлову и содержанию безнадзорных животных на 2019 год и на плановый период 2020 и             2021 годов предусматриваются в сумме по 10,0 млн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н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областного бюджета на водное хозяйство предусматриваются на 2019 год в сумме 131,9 млн. рублей, на 2020 год – в сумме 186,3 млн. рублей, на 2021 год – в сумме 154,7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осуществление отдельных полномочий в области водных отношений за счет субвенций из федерального бюджета на 2019–2021 годы предусмотрены ежегодно в сумме по 21,5 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подпрограммы «Развитие водохозяйственного комплекса Оренбургской области» государственной программы «Воспроизводство и использование природных ресурсов Оренбургской области» предусматриваются субсидии муниципальным образованиям на строительство, реконструкцию и капитальный ремонт гидротехнических сооружений в 2019 году в сумме 90,1 млн. рублей, в 2020 году – в сумме 152,4 млн. рублей, в            2021 году – в сумме 122,3 млн. рублей.</w:t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есное хозяйство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областного бюджета на лесное хозяйство (с учетом субвенции из федерального бюджета) предусматриваются на 2019 год в сумме                 234,1 млн. рублей, на 2020 год – в сумме 237,7 млн. рублей, на 2021 год – в сумме 241,7 млн. рублей и будут осуществляться в рамках государственной программы «Воспроизводство и использование природных ресурсов Оренбургской области». Предусматриваются расходы на реализацию мероприятий по охране, защите и воспроизводству лесов Оренбургской области, соблюдению лесного законодательства на землях лесного фон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нансовое обеспечение государственного задания по выполнению работ (услуг) в области охраны лесов от пожаров (с учетом средств федерального бюджета) на 2019 год предусмотрено в сумме 51,4 млн. рублей, на 2020 и 2021 годы в сумме по 52,0 млн. рублей ежегодно.</w:t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ранспор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оддержку всех видов транспорта на 2019 год </w:t>
      </w:r>
      <w:r>
        <w:rPr>
          <w:bCs/>
          <w:sz w:val="28"/>
          <w:szCs w:val="28"/>
        </w:rPr>
        <w:t>предусмотрены в сумме</w:t>
      </w:r>
      <w:r>
        <w:rPr>
          <w:sz w:val="28"/>
          <w:szCs w:val="28"/>
        </w:rPr>
        <w:t xml:space="preserve"> 600,1 млн. рублей, на 2020 год – </w:t>
      </w:r>
      <w:r>
        <w:rPr>
          <w:bCs/>
          <w:sz w:val="28"/>
          <w:szCs w:val="28"/>
        </w:rPr>
        <w:t>в сумме</w:t>
      </w:r>
      <w:r>
        <w:rPr>
          <w:sz w:val="28"/>
          <w:szCs w:val="28"/>
        </w:rPr>
        <w:t xml:space="preserve"> 596,1 млн. рублей и на 2021 год – </w:t>
      </w:r>
      <w:r>
        <w:rPr>
          <w:bCs/>
          <w:sz w:val="28"/>
          <w:szCs w:val="28"/>
        </w:rPr>
        <w:t>в сумме</w:t>
      </w:r>
      <w:r>
        <w:rPr>
          <w:sz w:val="28"/>
          <w:szCs w:val="28"/>
        </w:rPr>
        <w:t xml:space="preserve"> 595,3 млн. рублей, в том числе на предоставление субсидий предприятиям железнодорожного транспорта, осуществляющим пригородные пассажирские перевозки, на 2019 год – в сумме 252,4 млн. рублей, на 2020 год – в сумме 248,5 млн. рублей, на 2021 год – в сумме 247,6 млн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рожное хозяйство (дорожные фонды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бластного бюджета на </w:t>
      </w:r>
      <w:r>
        <w:rPr>
          <w:spacing w:val="-2"/>
          <w:sz w:val="28"/>
          <w:szCs w:val="28"/>
        </w:rPr>
        <w:t>дорожное хозяйство (дорожные фонды)</w:t>
      </w:r>
      <w:r>
        <w:rPr>
          <w:sz w:val="28"/>
          <w:szCs w:val="28"/>
        </w:rPr>
        <w:t xml:space="preserve"> предусматриваются на 2019 год в сумме 7 442,3 млн. рублей, </w:t>
        <w:br/>
        <w:t>на 2020 год – в сумме</w:t>
      </w:r>
      <w:r>
        <w:rPr/>
        <w:t xml:space="preserve"> </w:t>
      </w:r>
      <w:r>
        <w:rPr>
          <w:sz w:val="28"/>
          <w:szCs w:val="28"/>
        </w:rPr>
        <w:t>8 430,3 млн. рублей, на 2021 год – в сумме</w:t>
      </w:r>
      <w:r>
        <w:rPr/>
        <w:t xml:space="preserve"> </w:t>
        <w:br/>
      </w:r>
      <w:r>
        <w:rPr>
          <w:sz w:val="28"/>
          <w:szCs w:val="28"/>
        </w:rPr>
        <w:t xml:space="preserve">11 072,4 млн.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язь и информат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областного бюджета на</w:t>
      </w:r>
      <w:r>
        <w:rPr>
          <w:spacing w:val="-2"/>
          <w:sz w:val="28"/>
          <w:szCs w:val="28"/>
        </w:rPr>
        <w:t xml:space="preserve"> связь и информатику предусмотрены в 2019 году в сумме 251,3 млн. рублей, в 2020 году – в сумме 252,7 млн. рублей, в 2021 году – в сумме 269,1 млн. рублей. </w:t>
      </w:r>
    </w:p>
    <w:p>
      <w:pPr>
        <w:pStyle w:val="Normal"/>
        <w:spacing w:before="0" w:after="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ругие вопросы в области национальной экономики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Расходы по подразделу «</w:t>
      </w:r>
      <w:r>
        <w:rPr>
          <w:spacing w:val="-2"/>
          <w:sz w:val="28"/>
          <w:szCs w:val="28"/>
        </w:rPr>
        <w:t xml:space="preserve">другие вопросы в области национальной экономики» </w:t>
      </w:r>
      <w:r>
        <w:rPr>
          <w:sz w:val="28"/>
          <w:szCs w:val="28"/>
        </w:rPr>
        <w:t xml:space="preserve">предусматриваются на 2019 год в сумме 402,7 млн. рублей, на </w:t>
        <w:br/>
        <w:t xml:space="preserve">2020 год – </w:t>
      </w:r>
      <w:r>
        <w:rPr>
          <w:spacing w:val="-2"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751,6 млн. рублей, на 2021 год – </w:t>
      </w:r>
      <w:r>
        <w:rPr>
          <w:spacing w:val="-2"/>
          <w:sz w:val="28"/>
          <w:szCs w:val="28"/>
        </w:rPr>
        <w:t xml:space="preserve">в сумме </w:t>
      </w:r>
      <w:r>
        <w:rPr>
          <w:sz w:val="28"/>
          <w:szCs w:val="28"/>
        </w:rPr>
        <w:t>898,1 млн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В рамках государственной программы «Развитие культуры Оренбургской области» предусматриваются бюджетные инвестиции в строительство </w:t>
      </w:r>
      <w:r>
        <w:rPr>
          <w:sz w:val="28"/>
          <w:szCs w:val="28"/>
        </w:rPr>
        <w:t>государственного архива Оренбургской области на 2019 год в сумме       105,8 млн. рублей, на 2020 год – в сумме 405,7 млн. рублей, на 2021 год – в сумме 560,8 млн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областного бюджета на жилищно-коммунальное хозяйство предусматриваются на 2019 год в сумме 2 029,3 млн. рублей, на 2020 год – в сумме 2 140,7 млн. рублей, на 2021 год – в сумме 1 803,7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сидии местным бюджетам в рамках подпрограммы «Переселение граждан Оренбургской области из многоквартирных домов, признанных аварийными» государственной программы «Стимулирование развития жилищного строительства в Оренбургской области» предусмотрены </w:t>
      </w:r>
      <w:r>
        <w:rPr>
          <w:color w:val="000000"/>
          <w:sz w:val="28"/>
          <w:szCs w:val="28"/>
        </w:rPr>
        <w:t>на 2019 год в сумме 68,1 млн. рублей, на 2020 год –</w:t>
      </w:r>
      <w:r>
        <w:rPr>
          <w:sz w:val="28"/>
          <w:szCs w:val="28"/>
        </w:rPr>
        <w:t xml:space="preserve"> в сумме </w:t>
      </w:r>
      <w:r>
        <w:rPr>
          <w:color w:val="000000"/>
          <w:sz w:val="28"/>
          <w:szCs w:val="28"/>
        </w:rPr>
        <w:t xml:space="preserve">17,2 млн. рублей, на 2021 год –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>19,3 млн. рублей.</w:t>
      </w:r>
      <w:r>
        <w:rPr>
          <w:sz w:val="28"/>
          <w:szCs w:val="28"/>
        </w:rPr>
        <w:t xml:space="preserve"> Средства запланированы исходя из установленного уровня софинансирования для привлечения средств из федераль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мероприятий государственной программы «Социальная поддержка граждан Оренбургской области»  предусматриваются субвенции муниципальным образованиям на выполнение государственных полномочий Оренбургской области по обеспечению жильем по договору социального найма отдельных категорий граждан и договору найма специализированного жилого помещения детей-сирот на 2019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2021 годы в сумме по 642,9 млн. рублей ежегодно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</w:rPr>
        <w:t>Субсидии местным бюджетам в рамках реализации государственной программы «Формирование комфортной городской среды в Оренбургской области» предусматриваются для софинансирования мероприятий по благоустройству дворовых территорий многоквартирных домов, созданию общественных территорий населенных пунктов и обустройству мест массового отдыха населения (городских парков) на 2019</w:t>
      </w:r>
      <w:r>
        <w:rPr>
          <w:color w:val="000000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2020 годы с учетом средств федерального бюджета по 483,4 млн. рублей ежегодно, на 2021 год – в сумме 120,8 млн. рублей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храна окружающей сре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областного бюджета на охрану окружающей среды предусматриваются на 2019 год в сумме 215,6 млн. рублей, на 2020–2021 годы по  220,4 млн. 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 xml:space="preserve"> рамках реализации мероприятий государственной программы «Охрана окружающей среды Оренбургской области» предусматриваются бюджетные ассигнования </w:t>
      </w:r>
      <w:r>
        <w:rPr>
          <w:sz w:val="28"/>
          <w:szCs w:val="28"/>
        </w:rPr>
        <w:t>на ф</w:t>
      </w:r>
      <w:r>
        <w:rPr>
          <w:rFonts w:eastAsia="Calibri"/>
          <w:bCs/>
          <w:sz w:val="28"/>
          <w:szCs w:val="28"/>
          <w:lang w:eastAsia="en-US"/>
        </w:rPr>
        <w:t xml:space="preserve">инансовое обеспечение предоставления государственных услуг и работ в области охраны окружающей среды </w:t>
      </w:r>
      <w:r>
        <w:rPr>
          <w:sz w:val="28"/>
          <w:szCs w:val="28"/>
        </w:rPr>
        <w:t>на 2019 год в сумме 56,5 млн. рублей, на 2020–2021 годы по 57,6 млн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сходы на образование предусмотрены на 2019 год в сумме         19 760,0 млн. рублей, на 2020 год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в сумме 19 314,5 млн. рублей, на </w:t>
        <w:br/>
        <w:t xml:space="preserve">2021 год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в сумме 19 173,1 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ства на образовательные стандарты (общего и дошкольного образования) в бюджете Оренбургской области запланированы в сумме               13 203,7 млн. рублей ежегодно. Основная сумма этих средств будет направлена на заработную плату педработникам различных категор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по субсидии на создание в общеобразовательных организациях, расположенных в сельской местности, условий для занятий физической культурой и спортом запланированы в сумме 59,9 млн. рублей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Расходы на проведение мероприятий в сфере молодежной политики  предусмотрены на 2019 год в сумме 84,5 млн. рублей, на 2020 год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в сумме 85,1 млн. рублей, на 2021 год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в сумме 84,3 млн. рублей.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ходы на реализацию мероприятий по проведению оздоровительной кампании детей составляют 204,0 млн. рублей ежегодно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государственной программы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 предусматриваются субсидии бюджетам городских округов и муниципальных районов на софинансирование капитальных вложений в объекты общего образования муниципальной собственности на 2019 год в сумме 941,6 млн. рублей, на 2020 год – в сумме 821,8 млн. рублей, на 2021 год – в сумме 688,0 млн. рублей.</w:t>
      </w:r>
    </w:p>
    <w:p>
      <w:pPr>
        <w:pStyle w:val="Normal"/>
        <w:widowControl w:val="false"/>
        <w:spacing w:before="0" w:after="40"/>
        <w:ind w:firstLine="709"/>
        <w:jc w:val="both"/>
        <w:rPr/>
      </w:pPr>
      <w:r>
        <w:rPr>
          <w:spacing w:val="-2"/>
          <w:sz w:val="28"/>
          <w:szCs w:val="28"/>
        </w:rPr>
        <w:t>В рамках подпрограммы «Развитие дошкольного образования»</w:t>
      </w:r>
      <w:r>
        <w:rPr/>
        <w:t xml:space="preserve"> </w:t>
      </w:r>
      <w:r>
        <w:rPr>
          <w:spacing w:val="-2"/>
          <w:sz w:val="28"/>
          <w:szCs w:val="28"/>
        </w:rPr>
        <w:t xml:space="preserve">государственной программы «Развитие системы образования Оренбургской области» </w:t>
      </w:r>
      <w:r>
        <w:rPr>
          <w:sz w:val="28"/>
          <w:szCs w:val="28"/>
        </w:rPr>
        <w:t>предусматриваются субсидии бюджетам городских округов и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, на 2019 год в сумме 588,0 млн. рублей, на 2020–2021 годы – по 274,1 млн. рублей ежегодно.</w:t>
      </w:r>
      <w:r>
        <w:rPr>
          <w:spacing w:val="-2"/>
          <w:sz w:val="28"/>
          <w:szCs w:val="28"/>
        </w:rPr>
        <w:t xml:space="preserve">  </w:t>
      </w:r>
    </w:p>
    <w:p>
      <w:pPr>
        <w:pStyle w:val="Normal"/>
        <w:widowControl w:val="false"/>
        <w:spacing w:before="0" w:after="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ультура, кинематограф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бластного бюджета на культуру и кинематографию предусмотрены на 2019 год в сумме 1 084,0 млн. рублей, на 2020 год – в сумме               992,5 млн. рублей, на 2021 год – в сумме 992,1 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ланированные расходы обеспечивают содержание учреждений культуры Оренбургской области, проведение мероприятий, оказание услуг в рамках достижения основных задач в сфере культуры. В состав расходов по данному разделу также включены расходы, осуществляемые за счет федерального бюджета на поддержку отрасли культуры, обеспечение развития и укрепления материально-технической базы муниципальных домов культуры.</w:t>
      </w:r>
    </w:p>
    <w:p>
      <w:pPr>
        <w:pStyle w:val="Normal"/>
        <w:widowControl w:val="false"/>
        <w:spacing w:before="0" w:after="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Расходы на здравоохранение в областном бюджете предусмотрены на 2019 год в сумме 6 741,1 млн. рублей, на 2020 год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в сумме 5 774,2 млн. рублей, на 2021 год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в сумме 5 774,8 млн.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чет поступающих в областной бюджет из федерального бюджета субсидий и субвенций в 2019–2021 годах учтено 803,2 млн. рублей ежегодно на софинансирование расходов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, – 759,3 млн. рублей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на профилактику социально значимых и неинфекционных                      заболеваний – 18,2 млн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анных с закупкой авиационной услуги органами государственной власти субъектов Российской Федерации, – 25,7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государственной программы «Развитие здравоохранения Оренбургской области» предусмотрены бюджетные инвестиции в объекты здравоохранения государственной собственности в 2019 году в сумме</w:t>
        <w:br/>
        <w:t>300,1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подпрограммы «Устойчивое развитие сельских территорий» </w:t>
      </w:r>
      <w:r>
        <w:rPr>
          <w:sz w:val="28"/>
          <w:szCs w:val="28"/>
        </w:rPr>
        <w:t>предусмотрены бюджетные инвестиции в объекты здравоохранения государственной собственности в 2019 году в сумме 36,0 млн. рублей, в 2020 году – в сумме 26,6 млн. рублей, в 2021 году – 27,2 млн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ая полит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Расходы областного бюджета на социальную политику в областном бюджете прогнозируются на 2019 год в сумме 26 245,8 млн. рублей, на     2020 год – в сумме 26 450,8 млн. рублей, на 2021 год – в сумме 26 510,9 млн. 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На обеспечение выполнения функций государственными казенными учреждениями и оказание государственными учреждениями услуг по социальному обслуживанию расходы в областном бюджете прогнозируются на 2019 год в сумме 2 281,7 млн. рублей, на 2020 год – в сумме 2 266,7 млн. рублей, на 2021 год – в сумме 2 268,4 млн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На социальное обеспечение населения расходы в областном бюджете прогнозируются на 2019 год в сумме 18 054,3 млн. рублей, на 2020 год –        в сумме 18 065,3 млн. рублей, на 2021 год – в сумме 18 065,8 млн. рублей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убвенций из федерального бюджета предусмотрены расходы н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–1945 годов»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существление полномочий по обеспечению жильем отдельных категорий граждан, установленных Федеральными законами от 12 января        1995 года № 5-ФЗ «О ветеранах» и от 24 ноября 1995 года № 181-ФЗ «О социальной защите инвалидов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гие выплаты.</w:t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подпрограммы «Обеспечение жильем молодых семей в Оренбургской области» государственной программы «Стимулирование развития жилищного строительства» будет продолжена поддержка молодых и многодетных семей на улучшение жилищных условий. Субсидии бюджетам муниципальных образований на обеспечение жильем молодых семей предусмотрены в областном бюджете на 2019 год в сумме 234,0 млн. рублей, на 2020–2021 годы – по 160,7 млн. рублей ежегодн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Расходы на обеспечение жильем молодых специалистов (молодых семей) на селе и граждан, проживающих в сельской местности, предусмотрены в рамках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в 2019 году в сумме 33,2 млн. рублей, в 2020 году – в сумме 64,1 млн. рублей, в 2021 году – в сумме 56,0 млн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ные ассигнования на предоставление социальных выплат многодетным семьям на приобретение (строительство) жилья в рамках реализации мероприятий подпрограммы «Совершенствование социальной защиты семьи и детей» государственной программы «Социальная поддержка граждан Оренбургской области» предусматриваются в сумме 40,3 млн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областного бюджета на физическую культуру и спорт предусмотрены на 2019 год в сумме 1 022,1 млн. рублей, на 2020 год – в сумме      943,6 млн. рублей, на 2021 год – в сумме 936,9 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ественную долю по данному разделу составляют расходы на финансовое обеспечение услуг по спортивной подготовке в соответствии с требованиями федеральных стандартов спортивной подготовки, на проведение особо значимых физкультурных и спортивных мероприятий, включенных в календарный план спортивных и физкультурных мероприятий области. </w:t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(общего характера) бюджетам муниципальных образований на 2019 год предусматривается в сумме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 552,0 </w:t>
      </w:r>
      <w:r>
        <w:rPr>
          <w:rFonts w:cs="Times New Roman" w:ascii="Times New Roman" w:hAnsi="Times New Roman"/>
          <w:color w:val="000000"/>
          <w:sz w:val="28"/>
          <w:szCs w:val="28"/>
        </w:rPr>
        <w:t>млн. рублей, на 2020 год – в сумме 5 008,3 млн. рублей, на 2021 год – в сумме 5 007,9 млн.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тации, образующие областной Фонд финансовой поддержки муниципальных районов (городских округов), </w:t>
      </w:r>
      <w:r>
        <w:rPr>
          <w:sz w:val="28"/>
          <w:szCs w:val="28"/>
        </w:rPr>
        <w:t>предусматриваются на 2019 год в сумме 4 500,0 млн. рублей, на 2020–2021 годы по 3 000,0 млн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тация на поддержку мер по обеспечению сбалансированности бюджетов муниципальным районам (городским округам) составит 316,5 млн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убвенции муниципальным районам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ацию и выполнение государственных полномочий Оренбургской области по выравниванию бюджетной обеспеченности поселений </w:t>
      </w:r>
      <w:r>
        <w:rPr>
          <w:sz w:val="28"/>
          <w:szCs w:val="28"/>
        </w:rPr>
        <w:t>предусматриваются на 2019 год в сумме  1 523,6 млн. рублей, на 2020–2021 годы по 1 487,8 млн. рублей ежегод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диная субвенция бюджетам муниципальных районов (городских округов) на осуществление отдельных государственных полномочий </w:t>
      </w:r>
      <w:r>
        <w:rPr>
          <w:rFonts w:cs="Times New Roman" w:ascii="Times New Roman" w:hAnsi="Times New Roman"/>
          <w:sz w:val="28"/>
          <w:szCs w:val="28"/>
        </w:rPr>
        <w:t>на        2019 год предусматривается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9,8 млн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, на 2020 год – в сумме      82,5 млн. рублей, на 2021 год – в сумме 84,4 млн.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дол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ластном бюджете на 2019 год и на плановый период 2020 и                 2021 годов предлагается установить следующи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хний предел государственного внутреннего долга Оренбургской области на 1 января 2020 года в сумме 26 777,8 млн. рублей, на 1 января               2021 года – в сумме 26 699,8 млн. рублей, на 1 января 2022 года – в сумме 26 642,9 млн. рублей, в том числе верхний предел долга на 1 января 2020 года по государственным гарантиям – в сумме 25,0 млн. рублей, на 1 января     2021 года – в сумме 23,9 млн. рублей, на 1 января 2022 года – в сумме </w:t>
        <w:br/>
        <w:t>0,0 млн. рубле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служивание государственного долга Оренбургской области в 2019 году запланированы в сумме 1 767,9 млн. рублей, в 2020 году –  в сумме 1 673,5 млн. рублей, в 2021 году – в сумме 1 669,8 млн. рублей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Планирование показателей произведено с учетом соблюдения условий, установленных соглашениями о реструктуризации бюджетных кредитов, предоставленных из федерального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right="-8" w:firstLine="1843"/>
      <w:textAlignment w:val="baseline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-908" w:hanging="0"/>
      <w:jc w:val="center"/>
      <w:textAlignment w:val="baselin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right="-284" w:hanging="0"/>
      <w:jc w:val="center"/>
      <w:textAlignment w:val="baseline"/>
      <w:outlineLvl w:val="2"/>
    </w:pPr>
    <w:rPr>
      <w:b/>
      <w:bCs/>
      <w:sz w:val="34"/>
      <w:szCs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1"/>
      <w:jc w:val="center"/>
      <w:outlineLvl w:val="7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7">
    <w:name w:val=" Знак Знак7"/>
    <w:qFormat/>
    <w:rPr>
      <w:sz w:val="28"/>
      <w:szCs w:val="24"/>
    </w:rPr>
  </w:style>
  <w:style w:type="character" w:styleId="10">
    <w:name w:val=" Знак Знак10"/>
    <w:qFormat/>
    <w:rPr>
      <w:sz w:val="28"/>
      <w:szCs w:val="28"/>
    </w:rPr>
  </w:style>
  <w:style w:type="character" w:styleId="15">
    <w:name w:val=" Знак Знак15"/>
    <w:qFormat/>
    <w:rPr>
      <w:sz w:val="24"/>
      <w:szCs w:val="24"/>
    </w:rPr>
  </w:style>
  <w:style w:type="character" w:styleId="14">
    <w:name w:val=" Знак Знак14"/>
    <w:qFormat/>
    <w:rPr>
      <w:b/>
      <w:bCs/>
      <w:sz w:val="28"/>
      <w:szCs w:val="28"/>
    </w:rPr>
  </w:style>
  <w:style w:type="character" w:styleId="13">
    <w:name w:val=" Знак Знак13"/>
    <w:qFormat/>
    <w:rPr>
      <w:b/>
      <w:bCs/>
      <w:sz w:val="34"/>
      <w:szCs w:val="34"/>
    </w:rPr>
  </w:style>
  <w:style w:type="character" w:styleId="12">
    <w:name w:val=" Знак Знак12"/>
    <w:qFormat/>
    <w:rPr>
      <w:b/>
      <w:bCs/>
      <w:sz w:val="28"/>
      <w:szCs w:val="28"/>
    </w:rPr>
  </w:style>
  <w:style w:type="character" w:styleId="11">
    <w:name w:val=" Знак Знак11"/>
    <w:qFormat/>
    <w:rPr>
      <w:sz w:val="28"/>
      <w:szCs w:val="28"/>
    </w:rPr>
  </w:style>
  <w:style w:type="character" w:styleId="1">
    <w:name w:val="Список Знак Знак1"/>
    <w:qFormat/>
    <w:rPr>
      <w:sz w:val="28"/>
    </w:rPr>
  </w:style>
  <w:style w:type="character" w:styleId="141">
    <w:name w:val="Стиль 14 пт1"/>
    <w:qFormat/>
    <w:rPr>
      <w:sz w:val="28"/>
    </w:rPr>
  </w:style>
  <w:style w:type="character" w:styleId="5">
    <w:name w:val=" Знак Знак5"/>
    <w:qFormat/>
    <w:rPr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4">
    <w:name w:val=" Знак Знак4"/>
    <w:qFormat/>
    <w:rPr>
      <w:rFonts w:eastAsia="Calibri"/>
    </w:rPr>
  </w:style>
  <w:style w:type="character" w:styleId="16">
    <w:name w:val="Нижний колонтитул Знак1"/>
    <w:qFormat/>
    <w:rPr>
      <w:sz w:val="24"/>
      <w:szCs w:val="24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17">
    <w:name w:val="Текст сноски Знак1"/>
    <w:basedOn w:val="Style9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18">
    <w:name w:val=" Знак Знак1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 w:val="28"/>
      <w:lang w:val="en-US"/>
    </w:rPr>
  </w:style>
  <w:style w:type="paragraph" w:styleId="List">
    <w:name w:val="List"/>
    <w:basedOn w:val="Normal"/>
    <w:pPr>
      <w:tabs>
        <w:tab w:val="clear" w:pos="708"/>
        <w:tab w:val="left" w:pos="1260" w:leader="none"/>
      </w:tabs>
      <w:spacing w:before="40" w:after="40"/>
      <w:ind w:left="1260" w:hanging="720"/>
      <w:jc w:val="both"/>
    </w:pPr>
    <w:rPr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80" w:firstLine="528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0" w:after="20"/>
      <w:jc w:val="center"/>
    </w:pPr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ind w:right="-908" w:firstLine="5670"/>
      <w:jc w:val="both"/>
      <w:textAlignment w:val="baseline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720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37:00Z</dcterms:created>
  <dc:creator>Budjet7</dc:creator>
  <dc:description/>
  <cp:keywords/>
  <dc:language>en-US</dc:language>
  <cp:lastModifiedBy>Пользователь Windows</cp:lastModifiedBy>
  <cp:lastPrinted>2018-10-26T12:29:00Z</cp:lastPrinted>
  <dcterms:modified xsi:type="dcterms:W3CDTF">2018-10-30T12:37:00Z</dcterms:modified>
  <cp:revision>2</cp:revision>
  <dc:subject/>
  <dc:title>Пояснительная записка</dc:title>
</cp:coreProperties>
</file>